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شو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رس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د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ترونيک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شمندسا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ساخت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یق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‌سا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ا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د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‌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يا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/6/9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تيازات</w:t>
      </w:r>
    </w:p>
    <w:tbl>
      <w:tblPr>
        <w:bidiVisual w:val="true"/>
        <w:tblW w:w="8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300"/>
        <w:gridCol w:w="2980"/>
        <w:gridCol w:w="712"/>
      </w:tblGrid>
      <w:tr>
        <w:trPr/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يت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‌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ر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مانه‌هاي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هنگياد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کترونيک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هنگي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96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4"/>
                <w:szCs w:val="24"/>
                <w:lang w:bidi="fa-IR"/>
              </w:rPr>
              <w:t>9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‌کنندگ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ايل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وش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..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بع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ند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ل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فتگو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ل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ي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ل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فتگو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احث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کلي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کال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پل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پل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کال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‌ده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کل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ظرسنج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ظرسنج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ظرسنج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ظرسنج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8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‌کن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5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ل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تو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هنگي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96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4"/>
                <w:szCs w:val="24"/>
                <w:lang w:bidi="fa-IR"/>
              </w:rPr>
              <w:t>9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ول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شنواره‌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مل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ل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تو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96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4"/>
                <w:szCs w:val="24"/>
                <w:lang w:bidi="fa-IR"/>
              </w:rPr>
              <w:t>9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ضو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ول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7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يادگي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کترونيک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نا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ی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تو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ذشت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0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6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ت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ايش‌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فرانس‌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ذشت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ارس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0.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گليس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5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ت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جل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ذشت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ارس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گليس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5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ره‌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فز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یژ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س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9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%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0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%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0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7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%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8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%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6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%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7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%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ر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میته‌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کترونيک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ير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تو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کترونيک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مي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9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ض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ميته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و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ي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مي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ان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ث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ليدمحتو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کترونيک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ناور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ول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6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نده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160"/>
        <w:ind w:left="720" w:right="0" w:hanging="360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ت</w:t>
      </w:r>
    </w:p>
    <w:sectPr>
      <w:headerReference w:type="default" r:id="rId2"/>
      <w:type w:val="nextPage"/>
      <w:pgSz w:w="11906" w:h="16838"/>
      <w:pgMar w:left="1440" w:right="2409" w:gutter="0" w:header="72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/03/1396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/03/1396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0/2735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0/2735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bidi w:val="1"/>
      <w:spacing w:lineRule="auto" w:line="254" w:before="0" w:after="160"/>
      <w:ind w:left="720" w:right="0" w:hanging="0"/>
      <w:contextualSpacing/>
      <w:jc w:val="both"/>
    </w:pPr>
    <w:rPr>
      <w:rFonts w:eastAsia="Calibri" w:cs="B Nazani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3:20:00Z</dcterms:created>
  <dc:creator>farhangianuni</dc:creator>
  <dc:description/>
  <cp:keywords/>
  <dc:language>en-US</dc:language>
  <cp:lastModifiedBy>Abdolahi</cp:lastModifiedBy>
  <dcterms:modified xsi:type="dcterms:W3CDTF">2017-06-13T03:39:00Z</dcterms:modified>
  <cp:revision>6</cp:revision>
  <dc:subject/>
  <dc:title/>
</cp:coreProperties>
</file>