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05" w:leader="none"/>
        </w:tabs>
        <w:bidi w:val="1"/>
        <w:ind w:left="522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ؤس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</w:p>
    <w:p>
      <w:pPr>
        <w:pStyle w:val="Normal"/>
        <w:bidi w:val="1"/>
        <w:ind w:left="522" w:right="0" w:hanging="0"/>
        <w:jc w:val="left"/>
        <w:rPr>
          <w:rFonts w:cs="B Titr"/>
          <w:sz w:val="2"/>
          <w:szCs w:val="2"/>
          <w:lang w:bidi="fa-IR"/>
        </w:rPr>
      </w:pPr>
      <w:r>
        <w:rPr>
          <w:rFonts w:cs="B Titr"/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522" w:right="-426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lineRule="auto" w:line="360" w:before="0" w:after="0"/>
        <w:ind w:left="522" w:right="-426" w:firstLine="288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ف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پیر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خشنام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ما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lang w:bidi="fa-IR"/>
        </w:rPr>
        <w:t>6255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ورخ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lang w:bidi="fa-IR"/>
        </w:rPr>
        <w:t>04/04/1404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و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جاز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Calibri"/>
          <w:b/>
          <w:bCs/>
          <w:sz w:val="20"/>
          <w:szCs w:val="20"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هایت</w:t>
      </w:r>
      <w:r>
        <w:rPr>
          <w:rFonts w:cs="Calibri"/>
          <w:b/>
          <w:bCs/>
          <w:sz w:val="20"/>
          <w:szCs w:val="20"/>
          <w:rtl w:val="true"/>
          <w:lang w:bidi="fa-IR"/>
        </w:rPr>
        <w:t>"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قطع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اردان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رود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lang w:bidi="fa-IR"/>
        </w:rPr>
        <w:t>140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انشجومعلم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قطع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ارشناس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رود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ا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lang w:bidi="fa-IR"/>
        </w:rPr>
        <w:t>1400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‌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ز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ضو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Cs w:val="28"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هایت</w:t>
      </w:r>
      <w:r>
        <w:rPr>
          <w:rFonts w:cs="Calibri"/>
          <w:b/>
          <w:bCs/>
          <w:rtl w:val="true"/>
          <w:lang w:bidi="fa-IR"/>
        </w:rPr>
        <w:t>"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‌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0" w:after="0"/>
        <w:ind w:left="522" w:right="-426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ام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اطلاع‌رسانی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ویژ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522" w:right="-426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حتو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سیا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ناس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متیاز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رک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ع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522" w:right="-426" w:hanging="0"/>
        <w:jc w:val="both"/>
        <w:rPr>
          <w:rFonts w:cs="B Nazanin"/>
          <w:sz w:val="26"/>
          <w:szCs w:val="26"/>
        </w:rPr>
      </w:pP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رحض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جازی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موسسه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جوانان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آستان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قدس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رض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ف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522" w:right="-426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24"/>
          <w:szCs w:val="24"/>
        </w:rPr>
        <w:t>4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cs="B Nazanin"/>
          <w:sz w:val="26"/>
          <w:szCs w:val="26"/>
        </w:rPr>
        <w:t>https://eitaa.com/joinchat/3461154058C7ff3ab35cf</w:t>
      </w:r>
      <w:r>
        <w:rPr>
          <w:rStyle w:val="InternetLink"/>
          <w:rFonts w:cs="B Nazanin"/>
          <w:sz w:val="26"/>
          <w:szCs w:val="26"/>
          <w:u w:val="none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hyperlink r:id="rId2">
        <w:r>
          <w:rPr>
            <w:rStyle w:val="InternetLink"/>
            <w:rFonts w:cs="B Nazanin"/>
            <w:sz w:val="26"/>
            <w:szCs w:val="26"/>
          </w:rPr>
          <w:t>https://p.javanan.org/frg</w:t>
        </w:r>
      </w:hyperlink>
      <w:r>
        <w:rPr>
          <w:rFonts w:cs="B Nazanin"/>
          <w:sz w:val="26"/>
          <w:szCs w:val="26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522" w:right="-426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24"/>
          <w:szCs w:val="24"/>
        </w:rPr>
        <w:t>5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شروع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ثبت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تاریخ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u w:val="single"/>
          <w:lang w:bidi="fa-IR"/>
        </w:rPr>
        <w:t>09/05/1404</w:t>
      </w:r>
      <w:r>
        <w:rPr>
          <w:rFonts w:cs="B Titr"/>
          <w:b/>
          <w:bCs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522" w:right="-426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24"/>
          <w:szCs w:val="24"/>
        </w:rPr>
        <w:t>6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زمان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ثبت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مدت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u w:val="single"/>
          <w:lang w:bidi="fa-IR"/>
        </w:rPr>
        <w:t>30</w:t>
      </w:r>
      <w:r>
        <w:rPr>
          <w:rFonts w:cs="B Titr"/>
          <w:b/>
          <w:bCs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گواهی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معتبر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پایان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دوره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مدت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u w:val="single"/>
          <w:lang w:bidi="fa-IR"/>
        </w:rPr>
        <w:t>16</w:t>
      </w:r>
      <w:r>
        <w:rPr>
          <w:rFonts w:cs="B Titr"/>
          <w:b/>
          <w:bCs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س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522" w:right="-426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24"/>
          <w:szCs w:val="24"/>
        </w:rPr>
        <w:t>7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نق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لی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انشجومعلم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رک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نند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ی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lang w:bidi="fa-IR"/>
        </w:rPr>
        <w:t>90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رص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و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س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مایند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فتخ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پابوس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حضر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عل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وس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لرضا</w:t>
      </w:r>
      <w:r>
        <w:rPr>
          <w:rFonts w:cs="B Titr"/>
          <w:b/>
          <w:bCs/>
          <w:sz w:val="20"/>
          <w:szCs w:val="20"/>
          <w:rtl w:val="true"/>
          <w:lang w:bidi="fa-IR"/>
        </w:rPr>
        <w:t>(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ع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شه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قدس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یزبان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ست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قدس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رضوی</w:t>
      </w:r>
      <w:r>
        <w:rPr>
          <w:rFonts w:cs="Calibri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522" w:right="-426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24"/>
          <w:szCs w:val="24"/>
        </w:rPr>
        <w:t>8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ارشناس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راهب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دا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مو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فرهنگ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ازم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رکز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ما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لف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lang w:bidi="fa-IR"/>
        </w:rPr>
        <w:t>8775174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522" w:right="-426" w:hanging="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پیشا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غدغ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ب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0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اسگزاری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07060</wp:posOffset>
                </wp:positionH>
                <wp:positionV relativeFrom="margin">
                  <wp:posOffset>8764905</wp:posOffset>
                </wp:positionV>
                <wp:extent cx="5658485" cy="1311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رونوش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03.3pt;mso-wrap-distance-left:9.05pt;mso-wrap-distance-right:9.05pt;mso-wrap-distance-top:0pt;mso-wrap-distance-bottom:0pt;margin-top:690.15pt;mso-position-vertical-relative:margin;margin-left:-47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ونوشت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رونوش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607060</wp:posOffset>
                </wp:positionH>
                <wp:positionV relativeFrom="margin">
                  <wp:posOffset>8764905</wp:posOffset>
                </wp:positionV>
                <wp:extent cx="5658485" cy="1311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رونوش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03.3pt;mso-wrap-distance-left:9.05pt;mso-wrap-distance-right:9.05pt;mso-wrap-distance-top:0pt;mso-wrap-distance-bottom:0pt;margin-top:690.15pt;mso-position-vertical-relative:margin;margin-left:-47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ونوشت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رونوش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326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447675</wp:posOffset>
          </wp:positionV>
          <wp:extent cx="8021320" cy="11037570"/>
          <wp:effectExtent l="0" t="0" r="0" b="0"/>
          <wp:wrapNone/>
          <wp:docPr id="3" name="f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21320" cy="1103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4282440</wp:posOffset>
          </wp:positionH>
          <wp:positionV relativeFrom="paragraph">
            <wp:posOffset>-41910</wp:posOffset>
          </wp:positionV>
          <wp:extent cx="1000125" cy="1000125"/>
          <wp:effectExtent l="0" t="0" r="0" b="0"/>
          <wp:wrapNone/>
          <wp:docPr id="4" name="File_200c5382-26a3-4fcc-9306-225d6a59a0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File_200c5382-26a3-4fcc-9306-225d6a59a0ed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43810</wp:posOffset>
          </wp:positionH>
          <wp:positionV relativeFrom="paragraph">
            <wp:posOffset>360680</wp:posOffset>
          </wp:positionV>
          <wp:extent cx="818515" cy="1000125"/>
          <wp:effectExtent l="0" t="0" r="0" b="0"/>
          <wp:wrapNone/>
          <wp:docPr id="5" name="شعار--سال-1404-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شعار--سال-1404-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7" r="-3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53085</wp:posOffset>
              </wp:positionH>
              <wp:positionV relativeFrom="paragraph">
                <wp:posOffset>-98425</wp:posOffset>
              </wp:positionV>
              <wp:extent cx="1323975" cy="31432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bookmarkEnd w:id="0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9/05/1404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" w:name="LetterDate"/>
                          <w:bookmarkStart w:id="2" w:name="LetterDate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7.75pt;mso-position-vertical-relative:text;margin-left:-4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bookmarkEnd w:id="3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9/05/1404</w:t>
                    </w:r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4" w:name="LetterDate"/>
                    <w:bookmarkStart w:id="5" w:name="LetterDat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5460</wp:posOffset>
              </wp:positionH>
              <wp:positionV relativeFrom="paragraph">
                <wp:posOffset>165100</wp:posOffset>
              </wp:positionV>
              <wp:extent cx="1304925" cy="27622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00/9353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3pt;mso-position-vertical-relative:text;margin-left:-3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00/9353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92125</wp:posOffset>
              </wp:positionH>
              <wp:positionV relativeFrom="paragraph">
                <wp:posOffset>417830</wp:posOffset>
              </wp:positionV>
              <wp:extent cx="1263015" cy="27622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bookmarkEnd w:id="8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9" w:name="Attachment"/>
                          <w:bookmarkStart w:id="10" w:name="Attachment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32.9pt;mso-position-vertical-relative:text;margin-left:-3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1" w:name="Attachment"/>
                    <w:bookmarkEnd w:id="11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2" w:name="Attachment"/>
                    <w:bookmarkStart w:id="13" w:name="Attachment"/>
                    <w:bookmarkEnd w:id="13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.javanan.org/f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22:29:00Z</dcterms:created>
  <dc:creator>sahar hoseinnejad</dc:creator>
  <dc:description/>
  <dc:language>en-US</dc:language>
  <cp:lastModifiedBy>Windows User</cp:lastModifiedBy>
  <dcterms:modified xsi:type="dcterms:W3CDTF">2025-07-31T06:37:00Z</dcterms:modified>
  <cp:revision>20</cp:revision>
  <dc:subject/>
  <dc:title/>
</cp:coreProperties>
</file>