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سرپ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B Nazanin" w:hAnsi="B Nazanin" w:cs="B Nazanin"/>
          <w:b/>
          <w:b/>
          <w:bCs/>
          <w:sz w:val="24"/>
          <w:szCs w:val="24"/>
          <w:lang w:bidi="fa-IR"/>
        </w:rPr>
      </w:pPr>
      <w:r>
        <w:rPr>
          <w:rFonts w:ascii="B Nazanin" w:hAnsi="B Nazanin" w:cs="B Nazanin"/>
          <w:b/>
          <w:b/>
          <w:bCs/>
          <w:sz w:val="32"/>
          <w:sz w:val="32"/>
          <w:szCs w:val="32"/>
          <w:rtl w:val="true"/>
          <w:lang w:bidi="fa-IR"/>
        </w:rPr>
        <w:t>سلام علیکم؛</w:t>
      </w:r>
      <w:r>
        <w:rPr>
          <w:rFonts w:ascii="B Nazanin" w:hAnsi="B Nazanin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eastAsia="B Nazanin" w:cs="B Nazanin" w:ascii="B Nazanin" w:hAnsi="B Nazanin"/>
          <w:sz w:val="24"/>
          <w:szCs w:val="24"/>
          <w:rtl w:val="true"/>
          <w:lang w:bidi="fa-IR"/>
        </w:rPr>
        <w:t xml:space="preserve">    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با احترام و آرزوی قبولی طاعات و عبادات، پیرو نامه شماره </w:t>
      </w:r>
      <w:r>
        <w:rPr>
          <w:rFonts w:cs="B Nazanin" w:ascii="B Nazanin" w:hAnsi="B Nazanin"/>
          <w:sz w:val="24"/>
          <w:szCs w:val="24"/>
          <w:lang w:bidi="fa-IR"/>
        </w:rPr>
        <w:t>300/2020/50000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/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د مورخ </w:t>
      </w:r>
      <w:r>
        <w:rPr>
          <w:rFonts w:cs="B Nazanin" w:ascii="B Nazanin" w:hAnsi="B Nazanin"/>
          <w:sz w:val="24"/>
          <w:szCs w:val="24"/>
          <w:lang w:bidi="fa-IR"/>
        </w:rPr>
        <w:t>25/3/93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این معاونت مبنی بر ضرورت دارا بودن مجوز تدریس برای استادان دروس معارف اسلامی عمومی پردیس ها و مراکز سراسر کشور و تأکید بر هدایت و راهنمایی استادان اعم از حق التدریس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(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مدعو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)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 مدرسان موظف و متقاضیان جذب در هیأت علمی جهت اخذ مجوز، بدین وسیله پیرو هماهنگی قبلی مدیر محترم گروه آموزشی معارف اسلامی عمومی سازمان مرکزی به منظور تسهیل و تسریع در أخذ مجوز تدریس، موارد ذیل به عنوان مراحل کاری اخذ مجوز تدریس جهت راهنمایی اعضا هیأت علمی و مدرسان و استادان متقاضی تدریس در پردیس ها و مراکز دانشگاه فرهنگیان اعلام می گردد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B Titr" w:hAnsi="B Titr" w:cs="B Titr"/>
          <w:sz w:val="24"/>
          <w:szCs w:val="24"/>
          <w:lang w:bidi="fa-IR"/>
        </w:rPr>
      </w:pPr>
      <w:r>
        <w:rPr>
          <w:rFonts w:cs="B Titr" w:ascii="B Titr" w:hAnsi="B Titr"/>
          <w:sz w:val="24"/>
          <w:szCs w:val="24"/>
          <w:lang w:bidi="fa-IR"/>
        </w:rPr>
        <w:t>1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-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متقاضیان جذب در کادر هیأت علمی اعم از مدرسان موظف </w:t>
      </w:r>
      <w:r>
        <w:rPr>
          <w:rFonts w:cs="B Titr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متقاضی تبدیل وضعیت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)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یا اعضاء هیأت علمی داخلی</w:t>
      </w:r>
      <w:r>
        <w:rPr>
          <w:rFonts w:cs="B Titr" w:ascii="B Titr" w:hAnsi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B Nazanin" w:hAnsi="B Nazanin" w:cs="B Nazanin"/>
          <w:sz w:val="24"/>
          <w:szCs w:val="24"/>
          <w:lang w:bidi="fa-IR"/>
        </w:rPr>
      </w:pPr>
      <w:r>
        <w:rPr>
          <w:rFonts w:eastAsia="B Nazanin" w:cs="B Nazanin" w:ascii="B Nazanin" w:hAnsi="B Nazanin"/>
          <w:sz w:val="24"/>
          <w:szCs w:val="24"/>
          <w:rtl w:val="true"/>
          <w:lang w:bidi="fa-IR"/>
        </w:rPr>
        <w:t xml:space="preserve">    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تمامی اعضاء هیأت علمی داخلی و مدرسان موظف متقاضی تبدیل وضعیت به هیأت علمی رسمی و نیز اعضاء هیأت علمی داخلی لازم است در أسرع وقت نسبت به اخذ مجوز تدریس در دروس معارف اسلامی عمومی اقدام نمایند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B Nazanin"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بدیهی است مصاحبه علمی این دسته از متقاضیان، در قم صورت می پذیرد، لذا نسبت به تهیه و تنظیم مدارک خواسته شده و تنظیم درخواست کتبی به همراه آن به صورت اسکن شده و ارسال به رایانامه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(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یمیل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) </w:t>
      </w:r>
      <w:hyperlink r:id="rId2">
        <w:r>
          <w:rPr>
            <w:rStyle w:val="InternetLink"/>
            <w:rFonts w:cs="B Nazanin"/>
            <w:sz w:val="24"/>
            <w:szCs w:val="24"/>
            <w:lang w:bidi="fa-IR"/>
          </w:rPr>
          <w:t>info@asatid.net</w:t>
        </w:r>
      </w:hyperlink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أ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B Titr" w:hAnsi="B Titr" w:cs="B Titr"/>
          <w:sz w:val="24"/>
          <w:szCs w:val="24"/>
          <w:lang w:bidi="fa-IR"/>
        </w:rPr>
      </w:pPr>
      <w:r>
        <w:rPr>
          <w:rFonts w:cs="B Titr" w:ascii="B Titr" w:hAnsi="B Titr"/>
          <w:sz w:val="24"/>
          <w:szCs w:val="24"/>
          <w:lang w:bidi="fa-IR"/>
        </w:rPr>
        <w:t>2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-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مدرسان موظف </w:t>
      </w:r>
      <w:r>
        <w:rPr>
          <w:rFonts w:cs="B Titr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غیر متقاضی هیأت علمی رسمی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eastAsia="B Nazanin" w:cs="B Nazanin" w:ascii="B Nazanin" w:hAnsi="B Nazanin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ف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أ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ث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ند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هب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ه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ر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B Titr" w:hAnsi="B Titr" w:cs="B Titr"/>
          <w:sz w:val="24"/>
          <w:szCs w:val="24"/>
          <w:lang w:bidi="fa-IR"/>
        </w:rPr>
      </w:pPr>
      <w:r>
        <w:rPr>
          <w:rFonts w:cs="B Titr" w:ascii="B Titr" w:hAnsi="B Titr"/>
          <w:sz w:val="24"/>
          <w:szCs w:val="24"/>
          <w:lang w:bidi="fa-IR"/>
        </w:rPr>
        <w:t>3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-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استادان حق التدریس </w:t>
      </w:r>
      <w:r>
        <w:rPr>
          <w:rFonts w:cs="B Titr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غیر از مدرسان موظف دروس معارف اسلامی عمومی و کادر رسمی و پیمانی هیأت علمی دروس معارف اسلامی عمومی و کادر هیأت علمی داخلی دروس معارف اسلامی عمومی</w:t>
      </w:r>
      <w:r>
        <w:rPr>
          <w:rFonts w:cs="B Titr" w:ascii="B Titr" w:hAnsi="B Titr"/>
          <w:sz w:val="24"/>
          <w:szCs w:val="24"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eastAsia="B Nazanin" w:cs="B Nazanin" w:ascii="B Nazanin" w:hAnsi="B Nazanin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کت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کت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خ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ک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لیف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خب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خبگ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فظ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آ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برخوردار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زو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أ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ث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رف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ونت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لب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یا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یمیل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hyperlink r:id="rId3">
        <w:r>
          <w:rPr>
            <w:rStyle w:val="InternetLink"/>
            <w:rFonts w:cs="B Nazanin"/>
            <w:sz w:val="24"/>
            <w:szCs w:val="24"/>
            <w:lang w:bidi="fa-IR"/>
          </w:rPr>
          <w:t>info@asatid.net</w:t>
        </w:r>
      </w:hyperlink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B Titr" w:hAnsi="B Titr" w:cs="B Titr"/>
          <w:sz w:val="24"/>
          <w:szCs w:val="24"/>
          <w:lang w:bidi="fa-IR"/>
        </w:rPr>
      </w:pPr>
      <w:r>
        <w:rPr>
          <w:rFonts w:cs="B Titr" w:ascii="B Titr" w:hAnsi="B Titr"/>
          <w:sz w:val="24"/>
          <w:szCs w:val="24"/>
          <w:lang w:bidi="fa-IR"/>
        </w:rPr>
        <w:t>4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-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پذیرفته شدگان دوره ی دکترای مدرسی معارف اسلامی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eastAsia="B Nazanin" w:cs="B Nazanin" w:ascii="B Nazanin" w:hAnsi="B Nazanin"/>
          <w:sz w:val="24"/>
          <w:szCs w:val="24"/>
          <w:rtl w:val="true"/>
          <w:lang w:bidi="fa-IR"/>
        </w:rPr>
        <w:t xml:space="preserve">    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این دسته از متقاضیان تدریس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ث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م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asatid.org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ند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هب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ر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Titr" w:ascii="B Titr" w:hAnsi="B Titr"/>
          <w:sz w:val="24"/>
          <w:szCs w:val="24"/>
          <w:lang w:bidi="fa-IR"/>
        </w:rPr>
        <w:t>5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-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سایر متقاضیان تدریس</w:t>
      </w:r>
      <w:r>
        <w:rPr>
          <w:rFonts w:cs="B Titr" w:ascii="B Titr" w:hAnsi="B Titr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eastAsia="B Nazanin" w:cs="B Nazanin" w:ascii="B Nazanin" w:hAnsi="B Nazanin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أ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تر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ص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asatid.org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ن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0/8/9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ا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لاح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ین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ید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ران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أ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أ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 (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م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رف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ه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ک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ج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د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ص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B Titr" w:hAnsi="B Titr" w:cs="B Titr"/>
          <w:sz w:val="24"/>
          <w:szCs w:val="24"/>
          <w:lang w:bidi="fa-IR"/>
        </w:rPr>
      </w:pPr>
      <w:r>
        <w:rPr>
          <w:rFonts w:cs="B Titr" w:ascii="B Titr" w:hAnsi="B Titr"/>
          <w:sz w:val="24"/>
          <w:szCs w:val="24"/>
          <w:lang w:bidi="fa-IR"/>
        </w:rPr>
        <w:t>10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-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ارسال مدارک مورد نیاز و مدارک دارای امتیاز برای پذیرش جهت مصاحبه علمی </w:t>
      </w:r>
      <w:r>
        <w:rPr>
          <w:rFonts w:cs="B Titr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اسکن و ارسال به ایمیل </w:t>
      </w:r>
      <w:hyperlink r:id="rId4">
        <w:r>
          <w:rPr>
            <w:rStyle w:val="InternetLink"/>
            <w:sz w:val="24"/>
            <w:szCs w:val="24"/>
          </w:rPr>
          <w:t>info@asatid.net</w:t>
        </w:r>
      </w:hyperlink>
      <w:r>
        <w:rPr>
          <w:rFonts w:cs="B Titr" w:ascii="B Titr" w:hAnsi="B Titr"/>
          <w:sz w:val="24"/>
          <w:szCs w:val="24"/>
          <w:rtl w:val="true"/>
          <w:lang w:bidi="fa-IR"/>
        </w:rPr>
        <w:t xml:space="preserve">)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ascii="B Titr" w:hAnsi="B Titr" w:cs="B Titr"/>
          <w:sz w:val="24"/>
          <w:sz w:val="24"/>
          <w:szCs w:val="24"/>
          <w:rtl w:val="true"/>
        </w:rPr>
        <w:t>اﻟﻒ</w:t>
      </w:r>
      <w:r>
        <w:rPr>
          <w:rFonts w:cs="B Titr" w:ascii="B Titr" w:hAnsi="B Titr"/>
          <w:sz w:val="24"/>
          <w:szCs w:val="24"/>
          <w:rtl w:val="true"/>
        </w:rPr>
        <w:t xml:space="preserve">) </w:t>
      </w:r>
      <w:r>
        <w:rPr>
          <w:rFonts w:ascii="B Titr" w:hAnsi="B Titr" w:cs="B Titr"/>
          <w:sz w:val="24"/>
          <w:sz w:val="24"/>
          <w:szCs w:val="24"/>
          <w:rtl w:val="true"/>
        </w:rPr>
        <w:t>ﻣﺪارك</w:t>
      </w:r>
      <w:r>
        <w:rPr>
          <w:rFonts w:ascii="B Titr" w:hAnsi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</w:rPr>
        <w:t>ﻣﻮرد</w:t>
      </w:r>
      <w:r>
        <w:rPr>
          <w:rFonts w:ascii="B Titr" w:hAnsi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</w:rPr>
        <w:t>ﻧﯿﺎز</w:t>
      </w:r>
      <w:r>
        <w:rPr>
          <w:rFonts w:ascii="B Titr" w:hAnsi="B Titr" w:cs="B Titr"/>
          <w:sz w:val="24"/>
          <w:sz w:val="24"/>
          <w:szCs w:val="24"/>
          <w:rtl w:val="true"/>
        </w:rPr>
        <w:t xml:space="preserve"> </w:t>
      </w:r>
      <w:r>
        <w:rPr>
          <w:rFonts w:cs="B Titr" w:ascii="B Titr" w:hAnsi="B Titr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ﮑﻤﯿ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ﺮ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ﺸﺨﺼﺎ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ﺮ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تصو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خ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ک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گزین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ﺪ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ﺤﺼﯿﻠﯽ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ﮑ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×</w:t>
      </w:r>
      <w:r>
        <w:rPr>
          <w:rFonts w:cs="B Nazanin"/>
          <w:sz w:val="24"/>
          <w:szCs w:val="24"/>
        </w:rPr>
        <w:t>3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روﻧﻮﺷ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ﻤﺎ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ﺻﻔﺤﺎ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ﻨﺎﺳﻨﺎﻣﻪ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ﻧﻮﺷ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ﻠ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ﻫ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ﻃﺮ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رت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B Titr" w:hAnsi="B Titr" w:cs="B Titr"/>
          <w:sz w:val="24"/>
          <w:szCs w:val="24"/>
        </w:rPr>
      </w:pPr>
      <w:r>
        <w:rPr>
          <w:rFonts w:cs="B Titr" w:ascii="B Titr" w:hAnsi="B Titr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B Titr" w:hAnsi="B Titr" w:cs="B Titr"/>
          <w:sz w:val="24"/>
          <w:szCs w:val="24"/>
          <w:lang w:bidi="fa-IR"/>
        </w:rPr>
      </w:pPr>
      <w:r>
        <w:rPr>
          <w:rFonts w:ascii="B Titr" w:hAnsi="B Titr" w:cs="B Titr"/>
          <w:sz w:val="24"/>
          <w:sz w:val="24"/>
          <w:szCs w:val="24"/>
          <w:rtl w:val="true"/>
        </w:rPr>
        <w:t>ب</w:t>
      </w:r>
      <w:r>
        <w:rPr>
          <w:rFonts w:cs="B Titr" w:ascii="B Titr" w:hAnsi="B Titr"/>
          <w:sz w:val="24"/>
          <w:szCs w:val="24"/>
          <w:rtl w:val="true"/>
        </w:rPr>
        <w:t xml:space="preserve">) </w:t>
      </w:r>
      <w:r>
        <w:rPr>
          <w:rFonts w:ascii="B Titr" w:hAnsi="B Titr" w:cs="B Titr"/>
          <w:sz w:val="24"/>
          <w:sz w:val="24"/>
          <w:szCs w:val="24"/>
          <w:rtl w:val="true"/>
        </w:rPr>
        <w:t>ﻣﺪارك</w:t>
      </w:r>
      <w:r>
        <w:rPr>
          <w:rFonts w:ascii="B Titr" w:hAnsi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</w:rPr>
        <w:t>داراي</w:t>
      </w:r>
      <w:r>
        <w:rPr>
          <w:rFonts w:ascii="B Titr" w:hAnsi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</w:rPr>
        <w:t>اﻣﺘﯿﺎز</w:t>
      </w:r>
      <w:r>
        <w:rPr>
          <w:rFonts w:ascii="B Titr" w:hAnsi="B Titr" w:cs="B Titr"/>
          <w:sz w:val="24"/>
          <w:sz w:val="24"/>
          <w:szCs w:val="24"/>
          <w:rtl w:val="true"/>
        </w:rPr>
        <w:t xml:space="preserve"> </w:t>
      </w:r>
      <w:r>
        <w:rPr>
          <w:rFonts w:cs="B Titr" w:ascii="B Titr" w:hAnsi="B Titr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ﻮاﻫ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ﯾﺜﺎرﮔﺮ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ﺟﺎﻧﺒﺎز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ادﮔ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ﺑﺴﺘﮕ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ﺟ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ﻬﺪ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ﻌﻈ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ﻧﻘﻼ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ﺟﻨ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ﺤﻤﯿﻠﯽ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ﻮاﻫ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ﻌﺘﺒ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ﺣﻔ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ﻗﺮ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ﺮﯾ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ﻬ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ﻟﺒﻼﻏ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ﺣﺪاﻗ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ﻮم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ﻮاﻫ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ﺗﻤﺎ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ﻫﺎ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ﺨﺼﺼ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اﮐ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ﺣﻮ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ﻠﻤﯿ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ﯾﮕ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اﮐ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ﻣﻮزﺷ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ﻤﺮ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ﯾ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ﻤﺮ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ﻗﯿ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ﻌﺪ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ﮔﻮاﻫ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ﻮاﺑ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ﺪرﯾ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ﻢﺧﻮ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ﻌﺎ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ﺳﻼﻣ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ﻮاﻫ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ﻮﻧ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ﺪ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ﻮاﺑ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ﻠﻤﯽ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ﻄﺎﻟﻌﺎﺗﯽ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ﺤﻘﯿﻘﺎﺗ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ﺮﻫﻨﮕﯽ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روﻧﻮﺷﺖﻣﺪركﻣﺮﺑ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ﺤﺼﯿﻼ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ﻮا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ﻧﺸﮕﺎﻫﯽﺑﺮ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ﻧﺶآﻣﻮﺧﺘﮕﺎ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ﺣﻮز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ﺤﺼﯿﻼ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ﺣﻮز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ﺮ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ﻧﺶآﻣﻮﺧﺘﮕﺎ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ﻧﺸﮕﺎﻫﯽ</w:t>
      </w:r>
    </w:p>
    <w:p>
      <w:pPr>
        <w:pStyle w:val="Normal"/>
        <w:tabs>
          <w:tab w:val="clear" w:pos="720"/>
          <w:tab w:val="right" w:pos="7042" w:leader="none"/>
        </w:tabs>
        <w:bidi w:val="1"/>
        <w:spacing w:lineRule="auto" w:line="240" w:before="0" w:after="0"/>
        <w:ind w:left="0" w:right="0" w:hanging="0"/>
        <w:jc w:val="both"/>
        <w:rPr>
          <w:rFonts w:ascii="B Titr" w:hAnsi="B Titr" w:cs="B Titr"/>
          <w:sz w:val="24"/>
          <w:szCs w:val="24"/>
          <w:lang w:bidi="fa-IR"/>
        </w:rPr>
      </w:pPr>
      <w:r>
        <w:rPr>
          <w:rFonts w:ascii="B Titr" w:hAnsi="B Titr" w:cs="B Titr"/>
          <w:sz w:val="24"/>
          <w:sz w:val="24"/>
          <w:szCs w:val="24"/>
          <w:rtl w:val="true"/>
        </w:rPr>
        <w:t>ﺗﻮﺟﻪ</w:t>
      </w:r>
      <w:r>
        <w:rPr>
          <w:rFonts w:ascii="B Titr" w:hAnsi="B Titr" w:cs="B Titr"/>
          <w:sz w:val="24"/>
          <w:sz w:val="24"/>
          <w:szCs w:val="24"/>
          <w:rtl w:val="true"/>
        </w:rPr>
        <w:t xml:space="preserve"> </w:t>
      </w:r>
      <w:r>
        <w:rPr>
          <w:rFonts w:cs="B Titr" w:ascii="B Titr" w:hAnsi="B Titr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ﺳﺎ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ﺪا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ﻨﺪ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ﻨ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اﻟﻒ</w:t>
      </w:r>
      <w:r>
        <w:rPr>
          <w:rFonts w:cs="B Nazanin"/>
          <w:sz w:val="24"/>
          <w:szCs w:val="24"/>
          <w:rtl w:val="true"/>
        </w:rPr>
        <w:t>»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ﻟﺰاﻣ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ﻮ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ﺻﻮ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ﺳﺎل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ﻣﮑﺎ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اح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ﻨﺘﻔ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ﺳ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ﻟ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ﺳﺎ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ﺪا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ﻨ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»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ﺧﺘﯿﺎ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ﯽﺑﺎﺷ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ﺻﻮ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ﺳﺎ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ﺪا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ﻣﺎ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ﻘﺮ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9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ﻨﺘﻔ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ﻋﻼ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ال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 w:val="24"/>
          <w:szCs w:val="24"/>
          <w:rtl w:val="true"/>
        </w:rPr>
        <w:t>مشا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ر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ﺪا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ﺳﺎ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ﻃﺮﯾ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ﭘﺴ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ﺣﻀﻮ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ﺮﺗﯿ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ﺛ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ﺨﻮاﻫ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ﭘ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ﺳﺎ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ﺪارك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ﺻﻮ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ﻄﺒﯿ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ﺮاﯾ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ﺸ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ﻮﻧ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ﺧﻼف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ﺪا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ﻣﺤﺎ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ﯽﮔﺮ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ﻻ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ﺳ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ﺘﻘﺎﺿ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ﻨﮕﺎ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ﺣﻀ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ﺟﻠﺴ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ﺼﺎﺣﺒﻪ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ﺻ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ﻨﺎﺳﻨﺎﻣ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ﺻ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ﺪ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ﺤﺼﯿﻠ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ﺧﻮ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ﯾ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ﭙ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ﺮاﺑ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ﺻ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ﻗﻄﻌ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ﮑ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×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ﭘﺸ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ﻮﯾﺴ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ﺪه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ﻤﺮ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ﺷﺘ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ﺷ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B Titr" w:hAnsi="B Titr" w:cs="B Titr"/>
          <w:sz w:val="24"/>
          <w:szCs w:val="24"/>
          <w:lang w:bidi="fa-IR"/>
        </w:rPr>
      </w:pPr>
      <w:r>
        <w:rPr>
          <w:rFonts w:cs="B Titr" w:ascii="B Titr" w:hAnsi="B Titr"/>
          <w:sz w:val="24"/>
          <w:szCs w:val="24"/>
          <w:lang w:bidi="fa-IR"/>
        </w:rPr>
        <w:t>11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.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دﻋﻮت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ﺑﻪ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ﻣﺼﺎﺣﺒﻪ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ﻋﻠﻤﯽ 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ﺻﻮ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ﺪارك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ﻘﺎﺿﯽ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ﺮوﻧﺪ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ﺬﯾﺮﺷ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ﺮا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ﻘﺎﺿ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ﺸﮑﯿ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ﺷﻮ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ﻘﺎﺿ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ﺎﯾ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lang w:bidi="fa-IR"/>
        </w:rPr>
        <w:t>15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رﺳﺎ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ﺪارك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ﺎ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ﺮاﺟﻌ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ﺎﯾ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fa-IR"/>
        </w:rPr>
        <w:t>asatid.org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ار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ﺮد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ﻤﺎر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ﻨﺎﺳﻨﺎﻣ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ﺪﻣﻠ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ﺴﺒ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ﺧﺬ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ﺎ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ﺎرﺑﺮ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(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ﻤﺎر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ﺮوﻧﺪه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)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ﻣﺰ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رو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ﻗﺪا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ﻤﻮد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ﻓﺮ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ﺧﻮاﺳ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(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ﻓﺮ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lang w:bidi="fa-IR"/>
        </w:rPr>
        <w:t>6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)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ﮑﻤﯿ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ﻤﺎﯾ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ﺎ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ﻫﺪف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ﺣﺮ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ﻮاﻧﻤﻨﺪ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ﻬﺎرتﻫﺎ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آﻣﻮزﺷ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ﯿﺰا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ﺴﻠّﻂ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راﯾ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ﻌﺎرف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ﻼﻣ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ﺎ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ﻮﺟ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ﺎﺧﺺﻫﺎ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ﺘﺎ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B Nazanin" w:hAnsi="B Nazanin" w:cs="B Nazanin"/>
          <w:sz w:val="24"/>
          <w:szCs w:val="24"/>
          <w:lang w:bidi="fa-IR"/>
        </w:rPr>
      </w:pP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ﻌﺎرف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ﺄﺛﯿﺮﮔﺬا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ﻨﺠﺶ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ﻃﺮﯾ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«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ـ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وﺷﯽ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»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اوﻃﻠﺒ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ﻤ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آﯾﺪ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B Nazanin" w:hAnsi="B Nazanin" w:cs="B Nazanin"/>
          <w:sz w:val="24"/>
          <w:szCs w:val="24"/>
          <w:lang w:bidi="fa-IR"/>
        </w:rPr>
      </w:pP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ﯾﻦ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ﺮﺣﻠ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ﻘﺎﺿ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cs="B Nazanin" w:ascii="B Nazanin" w:hAnsi="B Nazanin"/>
          <w:sz w:val="24"/>
          <w:szCs w:val="24"/>
          <w:lang w:bidi="fa-IR"/>
        </w:rPr>
        <w:t>1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ـ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ﭼﻨﺎﻧﭽ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ﺬﯾﺮﻓﺘ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ﺪ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ﺎﮐﻦ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ﺘ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ﻗﻢ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ﻬ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ﺎﺷ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ﺎﺷﺪ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lang w:bidi="fa-IR"/>
        </w:rPr>
        <w:t>15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ﺎر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ﮑﻤﯿ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رﺳﺎ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ﻓﺮ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ﺧﻮاﺳ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(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ﻓﺮ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lang w:bidi="fa-IR"/>
        </w:rPr>
        <w:t>6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)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ﺎﯾ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fa-IR"/>
        </w:rPr>
        <w:t>asatid.org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ﺮاﺟﻌ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ﺴﺒ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ﻄﺎﻟﻌ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ﺮاﯾﻂ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ﺮﮐ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ﮥ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ﻨﺎﺑ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ﻮر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ﺆا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ﻧﺘﺨﺎب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زﻣ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ﻗﺪا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ﻧﻤﺎﯾ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B Nazanin" w:hAnsi="B Nazanin" w:cs="B Nazanin"/>
          <w:sz w:val="24"/>
          <w:szCs w:val="24"/>
          <w:lang w:bidi="fa-IR"/>
        </w:rPr>
      </w:pPr>
      <w:r>
        <w:rPr>
          <w:rFonts w:cs="B Nazanin" w:ascii="B Nazanin" w:hAnsi="B Nazanin"/>
          <w:sz w:val="24"/>
          <w:szCs w:val="24"/>
          <w:lang w:bidi="fa-IR"/>
        </w:rPr>
        <w:t>2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ـ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ﺮوﻧﺪ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ﺳﺘ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ﻘﺎﺿﯿﺎﻧ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ﺤ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ﮑﻮﻧ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آﻧﻬﺎ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ﻏﯿ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ﺘ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ﻗﻢ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ﻬ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ﺎﺷ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ﺑﺎﺷﺪ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ﺎس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ﺤ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ﮑﻮﻧ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ﯾﺸ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ﺘ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B Nazanin" w:hAnsi="B Nazanin" w:cs="B Nazanin"/>
          <w:sz w:val="24"/>
          <w:szCs w:val="24"/>
          <w:lang w:bidi="fa-IR"/>
        </w:rPr>
      </w:pP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ﺮﺑﻮﻃ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رﺳﺎ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ﮔﺮد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ﻌﺎﻗﺒﺎً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ﻓﺘ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ﻬﺎ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ﺘﺎﻧ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ﺎ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ﻃﻼع رﺳﺎﻧ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ﻘﺎﺿ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ﺟﻬ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ﻋﻮ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ﻤ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آور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B Titr" w:hAnsi="B Titr" w:cs="B Titr"/>
          <w:sz w:val="24"/>
          <w:szCs w:val="24"/>
          <w:lang w:bidi="fa-IR"/>
        </w:rPr>
      </w:pP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ﺗﺬﮐﺮ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B Titr" w:hAnsi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B Nazanin" w:hAnsi="B Nazanin" w:cs="B Nazanin"/>
          <w:sz w:val="24"/>
          <w:szCs w:val="24"/>
          <w:lang w:bidi="fa-IR"/>
        </w:rPr>
      </w:pPr>
      <w:r>
        <w:rPr>
          <w:rFonts w:cs="B Nazanin" w:ascii="B Nazanin" w:hAnsi="B Nazanin"/>
          <w:sz w:val="24"/>
          <w:szCs w:val="24"/>
          <w:lang w:bidi="fa-IR"/>
        </w:rPr>
        <w:t>1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-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ﻤﯿﺘﻪﻫﺎ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ﺘﺎﻧ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ﺑﺎﯾﺴ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ﺣﺪاﮐﺜ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lang w:bidi="fa-IR"/>
        </w:rPr>
        <w:t>4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ﺎ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ﯾﺎﻓ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پرونده متقاض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ﻮ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ﻌﺎوﻧ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ﺮا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آﻧﻬﺎ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رﺳﺎ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ﮔﺮد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ﺴﺒ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ﺮﮔﺰار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ﮥ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رﺳﺎ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ﺘﯿﺠﮥ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ﻌﺎوﻧ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ﻗﺪا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ﻤﺎﯾﻨ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cs="B Nazanin" w:ascii="B Nazanin" w:hAnsi="B Nazanin"/>
          <w:sz w:val="24"/>
          <w:szCs w:val="24"/>
          <w:lang w:bidi="fa-IR"/>
        </w:rPr>
        <w:t>2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-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ﻨﺎﺑ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ﯿﺸﻨﻬﺎد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ﺟﻬ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ﻄﺎﻟﻌ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ﺴﺐ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آﻣﺎدﮔ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ﻻز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ﺮا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ﺮﮐ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ﺟﺪاو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lang w:bidi="fa-IR"/>
        </w:rPr>
        <w:t>9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ﻟ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lang w:bidi="fa-IR"/>
        </w:rPr>
        <w:t>13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ﻓﺘﺮﭼ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اهنمای پذیرش داوطلبان تدریس دروس معارف اسلامی بر اساس گرایش مورد تقاضا درج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ﺪ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ﺖ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.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ﻻز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ذﮐ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ﻤﺪة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ﺌﻮاﻻ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ﮥ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ﻫﻤﯿﻦ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ﻨﺎﺑ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ﯿﺸﻨﻬﺎد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ﻃﺮح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ﮔﺮد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Titr" w:hAnsi="B Titr" w:cs="B Titr"/>
          <w:sz w:val="24"/>
          <w:szCs w:val="24"/>
          <w:lang w:bidi="fa-IR"/>
        </w:rPr>
      </w:pPr>
      <w:r>
        <w:rPr>
          <w:rFonts w:cs="B Titr" w:ascii="B Titr" w:hAnsi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cs="B Titr" w:ascii="B Titr" w:hAnsi="B Titr"/>
          <w:sz w:val="24"/>
          <w:szCs w:val="24"/>
          <w:lang w:bidi="fa-IR"/>
        </w:rPr>
        <w:t>3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- 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ﺷﯿﻮة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ﺑﺮﮔﺰاري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ﻣﺼﺎﺣﺒﻪ</w:t>
      </w:r>
      <w:r>
        <w:rPr>
          <w:rFonts w:cs="B Titr" w:ascii="B Titr" w:hAnsi="B Titr"/>
          <w:sz w:val="24"/>
          <w:szCs w:val="24"/>
          <w:rtl w:val="true"/>
          <w:lang w:bidi="fa-IR"/>
        </w:rPr>
        <w:t>: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ﻫﻨﮕﺎ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ﻌﯿﯿﻦ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ﻮﺑ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ﻪ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با تکمی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مراح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ﺧﻮاﺳ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و واریز مبلغ </w:t>
      </w:r>
      <w:r>
        <w:rPr>
          <w:rFonts w:cs="B Nazanin" w:ascii="B Nazanin" w:hAnsi="B Nazanin"/>
          <w:sz w:val="24"/>
          <w:szCs w:val="24"/>
          <w:lang w:bidi="fa-IR"/>
        </w:rPr>
        <w:t>000/100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ريال معادل ده هزار تومان از طریق سامانه الکترونیکی </w:t>
      </w:r>
      <w:r>
        <w:rPr>
          <w:rFonts w:cs="B Nazanin"/>
          <w:sz w:val="24"/>
          <w:szCs w:val="24"/>
          <w:lang w:bidi="fa-IR"/>
        </w:rPr>
        <w:t>asatid.net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ﻃﺮﯾ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ﺎﯾﺖ مزبور ک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ﺻﻮر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ﻔﺼ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ﻗﺎﺑ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ﺳﺘﺮﺳ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ﺑﺎﺷﺪ، اقدام نمایند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B Nazanin" w:ascii="B Nazanin" w:hAnsi="B Nazanin"/>
          <w:sz w:val="24"/>
          <w:szCs w:val="24"/>
          <w:lang w:bidi="fa-IR"/>
        </w:rPr>
        <w:t>4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-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ﻔﺎﺿﯿﺎﻧ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ﻏﯿ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ﺘ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ﻗﻢ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ﻬ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ﺎﺷ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ﺎﮐﻦ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ﻫﺴﺘﻨ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ﺗﻮاﻧﻨ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ﺻﻮر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ﻮاﻓﻘ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ﺘﺒ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ﯾﯿ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ﺤﺘﺮ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ﺘﺎﻧ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ﻬﺎد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ﻪﻫﺎ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ﺧﻮ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ﻌﺎوﻧ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آموزشی و پژوهشی اساتید و دروس معارف اسلامی عموم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ﻃ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ﻤﺎﯾﻨ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cs="B Nazanin" w:ascii="B Nazanin" w:hAnsi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Titr" w:hAnsi="B Titr" w:cs="B Titr"/>
          <w:sz w:val="24"/>
          <w:szCs w:val="24"/>
          <w:lang w:bidi="fa-IR"/>
        </w:rPr>
      </w:pPr>
      <w:r>
        <w:rPr>
          <w:rFonts w:cs="B Titr" w:ascii="B Titr" w:hAnsi="B Titr"/>
          <w:sz w:val="24"/>
          <w:szCs w:val="24"/>
          <w:lang w:bidi="fa-IR"/>
        </w:rPr>
        <w:t>12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- 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ﺑﺮرﺳﯽ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ﺻﻼﺣﯿﺖﻫﺎي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ﻋﻤﻮﻣﯽ </w:t>
      </w:r>
      <w:r>
        <w:rPr>
          <w:rFonts w:cs="B Titr" w:ascii="B Titr" w:hAnsi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ﻠﯿ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ﻘﺎﺿﯿﺎﻧ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ﺬﯾﺮﻓﺘ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ﺷﻮﻧ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ﺟﻬ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ﺮرﺳ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ﺻﻼﺣﯿﺖﻫﺎ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ﻤﻮﻣ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ﻫﺴﺘﮥ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ﺰﯾﻨﺶ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ﺎﺗﯿ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ﻌﺎرف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ﻼﻣ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ﻬﺎ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ﻌﺮﻓ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ﺪ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ﺻﻮر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ﺄﯾﯿ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ﺰﯾﻨﺶ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ﻨﻮا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ﺬﯾﺮﻓﺘ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ﺪ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ﻬﺎﯾ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ﻠﻘّ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ﮔﺮدﻧ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ﺮا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آﻧﻬﺎ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ﺠﻮ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ﺻﺎ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ﺧﻮاﻫ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ﺗﺒﺼﺮه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B Titr" w:hAnsi="B Titr"/>
          <w:sz w:val="24"/>
          <w:szCs w:val="24"/>
          <w:lang w:bidi="fa-IR"/>
        </w:rPr>
        <w:t>1</w:t>
      </w:r>
      <w:r>
        <w:rPr>
          <w:rFonts w:cs="B Titr" w:ascii="B Titr" w:hAnsi="B Titr"/>
          <w:sz w:val="24"/>
          <w:szCs w:val="24"/>
          <w:rtl w:val="true"/>
          <w:lang w:bidi="fa-IR"/>
        </w:rPr>
        <w:t>: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ﺰﯾﻨﺶ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ﻬﺎ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ﺻﻮر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ﻤﺮﮐﺰ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ﻃﺮﯾ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ﻓﺘ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ﺰﯾﻨﺶ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ﺴﺘﻘ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ﻬﺮا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ﺻﻮر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ﺧﻮاﻫ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ﺮﻓ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ﺮاﺣ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ﻃﻼع رﺳﺎﻧﯽ ﻣﺘﻘﺎﺿ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ﺟﻬ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ﺮاﺣ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ﺰﯾﻨﺸ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ﻃﺮﯾ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ﻫﻤ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ﻫﺴﺘ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ﻃﻼع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ﺳﺎﻧ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ﮔﺮد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ﺗﺒﺼﺮه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B Titr" w:hAnsi="B Titr"/>
          <w:sz w:val="24"/>
          <w:szCs w:val="24"/>
          <w:lang w:bidi="fa-IR"/>
        </w:rPr>
        <w:t>2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: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ﺻﻮر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ﺻﺪو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أ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ﺪ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وﻟﻮﯾ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ﺬﯾﺮش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ﯾﺎ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ﺪرﯾ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ﻮ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ﺰﯾﻨﺶ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ﺮا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ﻘﺎﺿﯽ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ﻠﯿﮥ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ﺮاﺣ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ﺬﺷﺘ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ﻨﺘﻔﯽﮔﺮدﯾﺪ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ﻓﺮ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ﺠﺎ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ﺪرﯾ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ﻌﺎرف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ﻼﻣ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ﻤﯽﺑﺎﺷ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Titr" w:hAnsi="B Titr" w:cs="B Titr"/>
          <w:sz w:val="24"/>
          <w:szCs w:val="24"/>
          <w:lang w:bidi="fa-IR"/>
        </w:rPr>
      </w:pP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ﺗﺬﮐﺮ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B Titr" w:hAnsi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eastAsia="B Nazanin"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lang w:bidi="fa-IR"/>
        </w:rPr>
        <w:t>1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-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ﺻﺪو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ﻮاﻫﯿﻨﺎﻣ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ﺪرﯾ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ﻨﻮط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أ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ﺜﺒ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ﺰﯾﻨﺶ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راﯾ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ﻮاﻫ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ﺮﮐ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ﺎرﮔﺎ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ﺪرﯾ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ﺑﺎﺷﺪ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eastAsia="B Nazanin"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lang w:bidi="fa-IR"/>
        </w:rPr>
        <w:t>2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-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ﻋﺘﺒﺎ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ﻮاﻫﯿﻨﺎﻣ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ﺪرﯾ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lang w:bidi="fa-IR"/>
        </w:rPr>
        <w:t>3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ﺎﻟ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ﺑﺎﺷ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ﻧﻘﻀﺎ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ﻬﻠﺖ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ﺎ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ﻮﺟ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ﺮاﯾﻂ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ﺎ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راﯾ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ﺻ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ﻮاﻫﯿﻨﺎﻣ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ﻗﺒﻠ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ﺪو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ﯿﺎ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ﺣﻀﻮ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ﺤ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ﻌﺎوﻧﺖ آموزشی و پژوهشی اساتید و دروس معارف اسلامی عموم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ﻨﺠﺶ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ﺠﺪ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ﻗﺎﺑ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ﻤﺪﯾ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ﺑﺎﺷﺪ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ascii="B Nazanin" w:hAnsi="B Nazanin" w:cs="B Nazanin"/>
          <w:sz w:val="24"/>
          <w:szCs w:val="24"/>
          <w:lang w:val="en-US" w:eastAsia="en-US" w:bidi="fa-IR"/>
        </w:rPr>
      </w:pPr>
      <w:r>
        <w:rPr>
          <w:rFonts w:cs="B Nazanin" w:ascii="B Nazanin" w:hAnsi="B Nazanin"/>
          <w:sz w:val="24"/>
          <w:szCs w:val="24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24935</wp:posOffset>
            </wp:positionH>
            <wp:positionV relativeFrom="paragraph">
              <wp:posOffset>1169035</wp:posOffset>
            </wp:positionV>
            <wp:extent cx="1398905" cy="1045210"/>
            <wp:effectExtent l="0" t="0" r="0" b="0"/>
            <wp:wrapNone/>
            <wp:docPr id="1" name="File_a278a86a-0c6d-4d58-8ce4-10f0f74d6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a278a86a-0c6d-4d58-8ce4-10f0f74d69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bookmarkStart w:id="0" w:name="Cc"/>
                            <w:r>
                              <w:rPr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د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فا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بدال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بح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ب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جر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27.5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bookmarkStart w:id="1" w:name="Cc"/>
                      <w:r>
                        <w:rPr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د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مو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فا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بدال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بح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ب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جر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ذ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  <w:font w:name="B Tit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18/04/1393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18/04/1393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4" w:name="LetterNumber"/>
                          <w:r>
                            <w:rPr>
                              <w:lang w:bidi="fa-IR"/>
                            </w:rPr>
                            <w:t>300/2727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5" w:name="LetterNumber"/>
                    <w:r>
                      <w:rPr>
                        <w:lang w:bidi="fa-IR"/>
                      </w:rPr>
                      <w:t>300/2727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satid.net" TargetMode="External"/><Relationship Id="rId3" Type="http://schemas.openxmlformats.org/officeDocument/2006/relationships/hyperlink" Target="mailto:info@asatid.net" TargetMode="External"/><Relationship Id="rId4" Type="http://schemas.openxmlformats.org/officeDocument/2006/relationships/hyperlink" Target="mailto:info@asatid.net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5:53:00Z</dcterms:created>
  <dc:creator>farhangianuni</dc:creator>
  <dc:description/>
  <dc:language>en-US</dc:language>
  <cp:lastModifiedBy>MRT</cp:lastModifiedBy>
  <dcterms:modified xsi:type="dcterms:W3CDTF">2014-07-15T05:53:00Z</dcterms:modified>
  <cp:revision>2</cp:revision>
  <dc:subject/>
  <dc:title/>
</cp:coreProperties>
</file>